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PTE RENDU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De l'assemblée générale du 23 octobre 2008, à 18 heures 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Liste des présents et représentation :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nsieur DANDO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1 200 / 10 000</w:t>
        <w:br/>
        <w:t xml:space="preserve">Monsieur CAZORLA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253 / 10 000</w:t>
        <w:br/>
        <w:t xml:space="preserve">Monsieur LECLERC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1 807 / 10 000</w:t>
        <w:br/>
        <w:t>Monsieur TACNET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1 807 / 10 000</w:t>
      </w:r>
    </w:p>
    <w:p>
      <w:pPr>
        <w:pStyle w:val="Normal"/>
        <w:tabs>
          <w:tab w:val="clear" w:pos="709"/>
          <w:tab w:val="right" w:pos="9000" w:leader="dot"/>
        </w:tabs>
        <w:ind w:left="720" w:hanging="363"/>
        <w:rPr>
          <w:rFonts w:ascii="Arial" w:hAnsi="Arial" w:cs="Arial"/>
        </w:rPr>
      </w:pPr>
      <w:r>
        <w:rPr>
          <w:rFonts w:cs="Arial" w:ascii="Arial" w:hAnsi="Arial"/>
        </w:rPr>
        <w:t>Monsieur TACNET présente deux pouvoirs :</w:t>
        <w:br/>
        <w:t xml:space="preserve">- Pouvoir de Monsieur Auroux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342 / 10 000</w:t>
        <w:br/>
        <w:t xml:space="preserve">- Pouvoir de Madame Bessoles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1 599 / 10 000</w:t>
      </w:r>
    </w:p>
    <w:p>
      <w:pPr>
        <w:pStyle w:val="Normal"/>
        <w:tabs>
          <w:tab w:val="clear" w:pos="709"/>
          <w:tab w:val="left" w:pos="7200" w:leader="none"/>
          <w:tab w:val="right" w:pos="9180" w:leader="underscore"/>
        </w:tabs>
        <w:spacing w:before="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otal des présents et représentés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7 008 / 10 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et approbation des comptes 2007 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comptes sont approuvés à l'unanimité des présents et porteurs de pouvo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Quitus au syndic, Monsieur Hugues DANDO 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tus à l'unanimité des présents et porteurs de pouvo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 xml:space="preserve">Budget 2008 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Budget approuvé à l'unanimité des présents et porteurs de pouvo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dat du syndic de la copropriété 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ouvellement du mandat du syndic à Monsieur Hugues DANDO à l’unanimité des présents et porteurs de pouvo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Élagage 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élagage urgent a été effectué au mois d’août (montant 250 €, déjà réglé). Il devra être suivi d’un élagage complet des 3 arbres de la cour dont le devis, d’un montant de 550 €, est approuvé à l'unanimité des présents et porteurs de pouvo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Changement des boîtes à lettres 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Dando présente deux devis, de la société GC Service :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720" w:hanging="0"/>
        <w:rPr/>
      </w:pPr>
      <w:r>
        <w:rPr>
          <w:rFonts w:cs="Arial" w:ascii="Arial" w:hAnsi="Arial"/>
        </w:rPr>
        <w:t xml:space="preserve">- Batterie de 9 boîtes à lettres, modèle Eden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859,32 €</w:t>
        <w:br/>
        <w:t xml:space="preserve">- Batterie de 9 boîtes à lettres, modèle Securit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965,32 €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te tenu de la faible différence de prix entre les deux modèles (environ 12 € par lot), le devis du modèle Securit est accepté à l'unanimité des présents et porteurs de pouvoir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nuancier est disponible chez Monsieur Dando pour le choix des couleurs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ppel : la répartition du coût des boîtes à lettres est unitaire (107,25 € pour chaque lo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Interphones du bâtiment B 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ystème central des interphones est hors service. Monsieur Dando présente deux devis de la société Sud Ouest Sécurité Alarmes :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720" w:hanging="0"/>
        <w:rPr/>
      </w:pPr>
      <w:r>
        <w:rPr>
          <w:rFonts w:cs="Arial" w:ascii="Arial" w:hAnsi="Arial"/>
        </w:rPr>
        <w:t xml:space="preserve">- Devis n°1, avec gâche électriqu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784,34 €</w:t>
        <w:br/>
        <w:t xml:space="preserve">- Devis n°2, avec ventouse électro-magnétiqu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1 045,06 €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 w:ascii="Arial" w:hAnsi="Arial"/>
        </w:rPr>
        <w:t>Le devis n°2 est accepté à l'unanimité des présents et porteurs de pouvoir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 w:ascii="Arial" w:hAnsi="Arial"/>
        </w:rPr>
        <w:t>Les frais seront répartis sur les 6 lots du bâtiment B, comme stipulé à la page 19 du règlement de copropriété</w:t>
      </w:r>
    </w:p>
    <w:p>
      <w:pPr>
        <w:pStyle w:val="Normal"/>
        <w:pBdr>
          <w:bottom w:val="single" w:sz="4" w:space="1" w:color="000000"/>
        </w:pBdr>
        <w:spacing w:before="480" w:after="720"/>
        <w:ind w:left="2835" w:righ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bCs/>
        </w:rPr>
        <w:t>Autres sujets, à inscrire à l’ordre du jour de la prochaine réunion de copropriété :</w:t>
      </w:r>
    </w:p>
    <w:p>
      <w:pPr>
        <w:pStyle w:val="Normal"/>
        <w:spacing w:before="0" w:after="12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épens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</w:rPr>
        <w:t>Réfection des parties métalliques du bâtiment B (balcons et cage d’escalier extérieure). A titre d’information, Monsieur Dando a fait faire un premier devis, dont le montant est d’environ 3 400 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</w:rPr>
        <w:t>Traitement de la toiture du bâtiment B. Pour information, Monsieur Dando a fait faire un premier devis, dont le montant est d’environ 1 150 €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mallCaps/>
        </w:rPr>
        <w:t>recett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de du compte de pertes et profits (797 €, transmis par le précédent syndic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nte des SICAV (environ 1 500 €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boursement par l’assurance des sommes engagées par la copropriété pour la réparation du portail et du linteau, suite à un accident (1 128,85 €)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s où ces recettes ne suffiraient pas, nous devrons envisager un appel de fonds exceptionnel pour les travaux sur l’immeuble</w:t>
      </w:r>
    </w:p>
    <w:p>
      <w:pPr>
        <w:pStyle w:val="Normal"/>
        <w:tabs>
          <w:tab w:val="clear" w:pos="709"/>
          <w:tab w:val="center" w:pos="3060" w:leader="none"/>
          <w:tab w:val="center" w:pos="7560" w:leader="none"/>
        </w:tabs>
        <w:spacing w:lineRule="auto" w:line="480" w:before="960" w:after="0"/>
        <w:rPr/>
      </w:pPr>
      <w:r>
        <w:rPr>
          <w:rFonts w:cs="Arial" w:ascii="Arial" w:hAnsi="Arial"/>
        </w:rPr>
        <w:tab/>
        <w:t>Le comptable</w:t>
        <w:tab/>
        <w:t xml:space="preserve">Le Syndic </w:t>
        <w:br/>
        <w:tab/>
        <w:t>Jean-Yves TACNET</w:t>
        <w:tab/>
        <w:t>Hugues DA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32:00Z</dcterms:created>
  <dc:creator>Martin</dc:creator>
  <dc:description/>
  <dc:language>en-US</dc:language>
  <cp:lastModifiedBy>syndic</cp:lastModifiedBy>
  <cp:lastPrinted>2008-10-23T22:30:00Z</cp:lastPrinted>
  <dcterms:modified xsi:type="dcterms:W3CDTF">2008-10-26T20:07:00Z</dcterms:modified>
  <cp:revision>41</cp:revision>
  <dc:subject/>
  <dc:title>LES CHARTREUSES DE JOLIMONT</dc:title>
</cp:coreProperties>
</file>